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:                                                                                                            Nume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</w:t>
        <w:tab/>
        <w:t xml:space="preserve">                     Prenum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ST DE EVALUARE INITIA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I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ro-RO"/>
        </w:rPr>
        <w:t xml:space="preserve">Uneşte şi colorează corespunzător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951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1142280"/>
                          <a:chOff x="0" y="0"/>
                          <a:chExt cx="44953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53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79956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alur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799560" cy="22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unţ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99560"/>
                            <a:ext cx="79956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âmpi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14050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 – 2500 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1409760" cy="22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 – 1000 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799560"/>
                            <a:ext cx="140976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 – 300 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14480"/>
                            <a:ext cx="7606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albe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57200"/>
                            <a:ext cx="760680" cy="22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rd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99560"/>
                            <a:ext cx="7606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89.95pt" coordorigin="0,0" coordsize="7079,1799">
                <v:rect id="shape_0" stroked="f" o:allowincell="f" style="position:absolute;left:0;top:0;width:70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180;top:180;width:1258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alur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80;top:720;width:1258;height:3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unţ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80;top:1259;width:1258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âmp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2520;top:180;width:2212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 – 2500 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2520;top:720;width:2219;height:3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 – 1000 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2520;top:1259;width:2219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 – 300 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579;top:180;width:1197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alb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579;top:720;width:1197;height:3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r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579;top:1259;width:1197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lang w:val="it-IT"/>
        </w:rPr>
        <w:t xml:space="preserve">       </w:t>
      </w:r>
      <w:r>
        <w:rPr>
          <w:sz w:val="20"/>
          <w:szCs w:val="20"/>
          <w:lang w:val="it-IT"/>
        </w:rPr>
        <w:t>2 punc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 xml:space="preserve">2) </w:t>
      </w:r>
      <w:r>
        <w:rPr>
          <w:lang w:val="ro-RO"/>
        </w:rPr>
        <w:t>Realizează corespondenţ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72150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599480"/>
                          <a:chOff x="0" y="0"/>
                          <a:chExt cx="577224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7224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036800" cy="22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raş - municipi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10052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şedinţă de jude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19952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ună, oraş, jude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0" y="0"/>
                            <a:ext cx="176796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nităţi administrativ-teritorial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43080"/>
                            <a:ext cx="187776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el mai important oraş din judeţ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în care se află sediul prefecturi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14400"/>
                            <a:ext cx="217116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oraş vechi, cu populaţie mare, c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ulte fabrici şi uzine, cu mul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stituţii de învăţământ, cultură şi artă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5pt;height:125.95pt" coordorigin="0,0" coordsize="9090,2519">
                <v:rect id="shape_0" stroked="f" o:allowincell="f" style="position:absolute;left:0;top:0;width:908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1;width:1632;height:3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raş - municipi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0;top:720;width:1732;height:3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şedinţă de jude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0;top:1440;width:1888;height:35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ună, oraş, jude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4558;top:0;width:2783;height:3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nităţi administrativ-teritoria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4499;top:540;width:2956;height:71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el mai important oraş din judeţ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în care se află sediul prefectur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4320;top:1440;width:3418;height:10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oraş vechi, cu populaţie mare, c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ulte fabrici şi uzine, cu mul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stituţii de învăţământ, cultură şi art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2 punc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Precizati principalele linii importante de pe Glob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lang w:val="it-IT"/>
        </w:rPr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2 puncte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Completati rebusul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tbl>
      <w:tblPr>
        <w:tblW w:w="41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3"/>
        </w:numPr>
        <w:rPr>
          <w:lang w:val="it-IT"/>
        </w:rPr>
      </w:pPr>
      <w:r>
        <w:rPr>
          <w:lang w:val="it-IT"/>
        </w:rPr>
        <w:t>Linie imaginara care desparte Pamantul in doua parti</w:t>
      </w:r>
    </w:p>
    <w:p>
      <w:pPr>
        <w:pStyle w:val="Normal"/>
        <w:numPr>
          <w:ilvl w:val="1"/>
          <w:numId w:val="3"/>
        </w:numPr>
        <w:rPr>
          <w:lang w:val="it-IT"/>
        </w:rPr>
      </w:pPr>
      <w:r>
        <w:rPr>
          <w:lang w:val="it-IT"/>
        </w:rPr>
        <w:t>Emisfera situata in partea inferioara a Ecuatorului</w:t>
      </w:r>
    </w:p>
    <w:p>
      <w:pPr>
        <w:pStyle w:val="Normal"/>
        <w:numPr>
          <w:ilvl w:val="1"/>
          <w:numId w:val="3"/>
        </w:numPr>
        <w:rPr>
          <w:lang w:val="it-IT"/>
        </w:rPr>
      </w:pPr>
      <w:r>
        <w:rPr>
          <w:lang w:val="it-IT"/>
        </w:rPr>
        <w:t>Continentul negru</w:t>
      </w:r>
    </w:p>
    <w:p>
      <w:pPr>
        <w:pStyle w:val="Normal"/>
        <w:numPr>
          <w:ilvl w:val="1"/>
          <w:numId w:val="3"/>
        </w:numPr>
        <w:rPr>
          <w:lang w:val="it-IT"/>
        </w:rPr>
      </w:pPr>
      <w:r>
        <w:rPr>
          <w:lang w:val="it-IT"/>
        </w:rPr>
        <w:t>Continentul cu cea mai veche civilizatie umana.</w:t>
      </w:r>
    </w:p>
    <w:p>
      <w:pPr>
        <w:pStyle w:val="Normal"/>
        <w:ind w:left="7200" w:hanging="0"/>
        <w:rPr>
          <w:lang w:val="it-IT"/>
        </w:rPr>
      </w:pPr>
      <w:r>
        <w:rPr>
          <w:sz w:val="20"/>
          <w:szCs w:val="20"/>
          <w:lang w:val="it-IT"/>
        </w:rPr>
        <w:t xml:space="preserve">           </w:t>
      </w:r>
      <w:r>
        <w:rPr>
          <w:sz w:val="20"/>
          <w:szCs w:val="20"/>
          <w:lang w:val="it-IT"/>
        </w:rPr>
        <w:t>3 punc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tã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0"/>
          <w:szCs w:val="20"/>
        </w:rPr>
        <w:t>Din oficiu 1 punct</w:t>
      </w: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0:38:00Z</dcterms:created>
  <dc:creator>UserXP</dc:creator>
  <dc:description/>
  <cp:keywords/>
  <dc:language>en-US</dc:language>
  <cp:lastModifiedBy>Scoala 2</cp:lastModifiedBy>
  <dcterms:modified xsi:type="dcterms:W3CDTF">2011-01-12T20:39:00Z</dcterms:modified>
  <cp:revision>3</cp:revision>
  <dc:subject/>
  <dc:title>Data:                                                                                                            Nume:</dc:title>
</cp:coreProperties>
</file>